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16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0555</wp:posOffset>
            </wp:positionH>
            <wp:positionV relativeFrom="paragraph">
              <wp:posOffset>890270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593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16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6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12:00Z</dcterms:modified>
  <cp:revision>5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