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Новый Путь, ул.Гагарина, 14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38555</wp:posOffset>
            </wp:positionH>
            <wp:positionV relativeFrom="paragraph">
              <wp:posOffset>750570</wp:posOffset>
            </wp:positionV>
            <wp:extent cx="6629400" cy="5867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6" t="594" r="526" b="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555355</wp:posOffset>
            </wp:positionH>
            <wp:positionV relativeFrom="paragraph">
              <wp:posOffset>5681345</wp:posOffset>
            </wp:positionV>
            <wp:extent cx="3981450" cy="1304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156 кв. 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80" w:leader="none"/>
        </w:tabs>
        <w:rPr/>
      </w:pPr>
      <w:r>
        <w:rPr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Новый Путь, ул.Гагарина, 14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13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42950</wp:posOffset>
              </wp:positionV>
              <wp:extent cx="14173200" cy="91084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108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8.5pt;width:1115.95pt;height:717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2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2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2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7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8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04T06:09:00Z</dcterms:modified>
  <cp:revision>6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