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Новый Путь, ул.Гагарина, 2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97305</wp:posOffset>
            </wp:positionH>
            <wp:positionV relativeFrom="paragraph">
              <wp:posOffset>528320</wp:posOffset>
            </wp:positionV>
            <wp:extent cx="6629400" cy="5876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594" r="526" b="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55355</wp:posOffset>
            </wp:positionH>
            <wp:positionV relativeFrom="paragraph">
              <wp:posOffset>5681345</wp:posOffset>
            </wp:positionV>
            <wp:extent cx="39814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249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20" w:bottom="1077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Новый Путь, ул.Гагарина, 2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62000</wp:posOffset>
              </wp:positionV>
              <wp:extent cx="14173200" cy="912558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25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60pt;width:1115.95pt;height:718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4:16:00Z</dcterms:created>
  <dc:creator>0838</dc:creator>
  <dc:description/>
  <cp:keywords>Форма5</cp:keywords>
  <dc:language>en-US</dc:language>
  <cp:lastModifiedBy>БоталоваК</cp:lastModifiedBy>
  <cp:lastPrinted>2012-10-04T13:50:00Z</cp:lastPrinted>
  <dcterms:modified xsi:type="dcterms:W3CDTF">2012-10-04T06:03:00Z</dcterms:modified>
  <cp:revision>8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