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Новый Путь, ул.Майская, 23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30555</wp:posOffset>
            </wp:positionH>
            <wp:positionV relativeFrom="paragraph">
              <wp:posOffset>814070</wp:posOffset>
            </wp:positionV>
            <wp:extent cx="6629400" cy="5876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6" t="594" r="526" b="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507730</wp:posOffset>
            </wp:positionH>
            <wp:positionV relativeFrom="paragraph">
              <wp:posOffset>5109845</wp:posOffset>
            </wp:positionV>
            <wp:extent cx="3981450" cy="1304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2252 кв. 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Новый Путь, ул.Майская, 23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52475</wp:posOffset>
              </wp:positionV>
              <wp:extent cx="14173200" cy="9098915"/>
              <wp:effectExtent l="9525" t="10160" r="9525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099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9.25pt;width:1115.95pt;height:716.4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2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2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2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7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05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04T06:25:00Z</dcterms:modified>
  <cp:revision>6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