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6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0555</wp:posOffset>
            </wp:positionH>
            <wp:positionV relativeFrom="paragraph">
              <wp:posOffset>547370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373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20" w:bottom="1077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  <w:lang w:val="en-US" w:eastAsia="en-US"/>
            </w:rPr>
          </w:pPr>
          <w:r>
            <w:rPr>
              <w:spacing w:val="-2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80010</wp:posOffset>
                    </wp:positionV>
                    <wp:extent cx="1600200" cy="10287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6.3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6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28650</wp:posOffset>
              </wp:positionV>
              <wp:extent cx="14173200" cy="924179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41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9.5pt;width:1115.95pt;height:727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9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01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