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4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773430</wp:posOffset>
            </wp:positionV>
            <wp:extent cx="6633210" cy="58712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1860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402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4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36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00:00Z</dcterms:modified>
  <cp:revision>5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